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2/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2232 Třibřichy</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2232 Třibřichy</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ou Projektovou dokumentací Jiřím Stránským, se sídlem Brozanská 142, 533 52 Staré Hradiště, IČ: 401 29 942 vč. soupisu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2232 Třibřichy</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5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2/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34:00Z</dcterms:created>
  <dc:creator>Synek</dc:creator>
  <dc:description/>
  <cp:keywords/>
  <dc:language>en-US</dc:language>
  <cp:lastModifiedBy>Kamila Filípková</cp:lastModifiedBy>
  <cp:lastPrinted>2022-07-11T05:37:00Z</cp:lastPrinted>
  <dcterms:modified xsi:type="dcterms:W3CDTF">2022-07-11T03:37:00Z</dcterms:modified>
  <cp:revision>4</cp:revision>
  <dc:subject/>
  <dc:title>Smlouva o dílo č</dc:title>
</cp:coreProperties>
</file>